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" w:leader="none"/>
        </w:tabs>
        <w:jc w:val="center"/>
        <w:rPr/>
      </w:pPr>
      <w:r>
        <w:rPr/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>
                <w:b/>
              </w:rPr>
              <w:t>За 2017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9586" w:hRule="atLeast"/>
        </w:trPr>
        <w:tc>
          <w:tcPr>
            <w:tcW w:w="9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944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4"/>
              <w:gridCol w:w="6527"/>
              <w:gridCol w:w="1660"/>
            </w:tblGrid>
            <w:tr>
              <w:trPr>
                <w:trHeight w:val="742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формация, подлежащая раскрытию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начение</w:t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ля потребителей, затронутых ограничениями подачи холодной воды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щее количество проведенных проб по следующим показателям: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1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утность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0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2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цветность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09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3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лор остаточный общий, в том числе: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3.1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лор остаточный связанный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3.2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лор остаточный свободный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4.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щие колиформные бактерии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6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5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рмотолерантные колиформные бактерии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7</w:t>
                  </w:r>
                </w:p>
              </w:tc>
            </w:tr>
            <w:tr>
              <w:trPr>
                <w:trHeight w:val="1083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проведенных проб. выявивших несоответствие холодной воды санитарным нормам (предельно допустимой концентрации), по следующим показателям (в сеть)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1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утность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2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цветность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3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лор остаточный общий, в том числе: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3.1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лор остаточный связанный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3.2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лор остаточный свободный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4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щие колиформные бактерии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5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рмотолерантные колиформные бактерии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49:00Z</dcterms:created>
  <dc:creator>Лаборатория</dc:creator>
  <dc:description/>
  <dc:language>en-US</dc:language>
  <cp:lastModifiedBy>User</cp:lastModifiedBy>
  <cp:lastPrinted>2014-03-20T11:23:00Z</cp:lastPrinted>
  <dcterms:modified xsi:type="dcterms:W3CDTF">2019-11-08T06:49:00Z</dcterms:modified>
  <cp:revision>2</cp:revision>
  <dc:subject/>
  <dc:title>Список листов                                                                                           лаборатория                                        2010г</dc:title>
</cp:coreProperties>
</file>